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8.02.2022 року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28 </w:t>
            </w:r>
            <w:r>
              <w:rPr>
                <w:b/>
                <w:sz w:val="28"/>
                <w:szCs w:val="28"/>
                <w:lang w:val="uk-UA"/>
              </w:rPr>
              <w:t>лютого 2022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Бюджетного регламенту проходження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бюджетного процесу у 2022 році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правовий режим воєнного стану», Указу Президента України від 24 лютого 2022 року №68/2022 "Про утворення військових адміністрацій", Закону України «Про місцеві державні адміністрації», керуючись статтями 75, 75</w:t>
      </w:r>
      <w:r>
        <w:rPr>
          <w:color w:val="000000"/>
          <w:sz w:val="16"/>
          <w:szCs w:val="16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 xml:space="preserve"> і 77 Бюджетного кодексу України, з метою впорядкування процедур на кожній стадії бюджетного процесу для забезпечення якісного виконання районного бюджету у 2022 році, економічно обґрунтованого формування і затвердження проекту прогнозу районного бюджету на 2023-2025 роки, проекту районного бюджету на 2023 рік і здійснення державної бюджетної політики у терміни, визначені Бюджетним кодексом України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1.Затвердити Бюджетний регламент проходження бюджетного процесу у 2022 році (далі – Бюджетний регламент), що додається.</w:t>
      </w:r>
    </w:p>
    <w:p>
      <w:pPr>
        <w:pStyle w:val="Style15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2.Фінансове управління районної військової адміністрації забезпечити координацію роботи всіх учасників бюджетного процесу та в разі необхідності застосовувати додаткові бюджетні процедури.</w:t>
      </w:r>
    </w:p>
    <w:p>
      <w:pPr>
        <w:pStyle w:val="Style15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3.Керівникам структурних підрозділів районної військової адміністрації в межах наданих повноважень забезпечити виконання Бюджетного регламенту у визначені терміни.</w:t>
      </w:r>
    </w:p>
    <w:p>
      <w:pPr>
        <w:pStyle w:val="Style15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цього розпорядження покласти на першого заступника начальника районної військової адміністрації </w:t>
      </w:r>
      <w:r>
        <w:rPr>
          <w:color w:val="000000"/>
          <w:sz w:val="28"/>
          <w:szCs w:val="28"/>
          <w:lang w:val="uk-UA"/>
        </w:rPr>
        <w:t>І.</w:t>
      </w:r>
      <w:r>
        <w:rPr>
          <w:color w:val="000000"/>
          <w:sz w:val="28"/>
          <w:szCs w:val="28"/>
        </w:rPr>
        <w:t>Наливайк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2:00Z</dcterms:created>
  <dc:creator>Sh_O_V</dc:creator>
  <dc:description/>
  <cp:keywords/>
  <dc:language>en-US</dc:language>
  <cp:lastModifiedBy>User</cp:lastModifiedBy>
  <cp:lastPrinted>2022-03-03T12:38:00Z</cp:lastPrinted>
  <dcterms:modified xsi:type="dcterms:W3CDTF">2022-07-04T13:32:00Z</dcterms:modified>
  <cp:revision>10</cp:revision>
  <dc:subject/>
  <dc:title> </dc:title>
</cp:coreProperties>
</file>